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613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900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646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532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