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archive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binding to libarch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url[libarchive]{http://code.google.com/p/libarchive/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portable way to access archive files as well a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compressed) data. This package is a Prolog wrapp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. The motivation to introduce this library is twofol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ce, it provides a minimal platform independent A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rchives. In the second place, it allows access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rolog streams, which often eliminates the need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ll related consequences for performance,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rchive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play two roles: they combine multiple document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hey typically provide compression and sometimes encry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rvices. Bundling multiple resources into a single arch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implify distribution and guarantee tha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consistent. SWI-Prolog provides archiving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arcane) saved-state format. See resource/3 and 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compression by means of library(z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rchives may be accessed through the process interfa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cess_create/3, but this has disadvantages. The one that mo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was that using external processes provide no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ccess to archives. Most likely zip fil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o platform independent access, but there ar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accessing zip files that provide slightly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the existence of any of these programs cannot b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tributing our own bundled version. Similar arguments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ar archives, where just about any Unix-derives system has a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t except for very basic commands,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mpatible and tar is not part of Windows. The onl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on Windows is .cab, but a program to create them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the .cab format is rare outside the Window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availability of archive programs, each archive progra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wn set of command line options and its own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ibarchive]{http://code.google.com/p/libarchive/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interface to a wealth of compression and archiv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archive} wraps this library, provid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using Prolog streams both for the archive as a who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entries. E.g., archives may be read from Prolog stream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in turn may be processed using Prolog stre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ising data using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rchive4p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rchiv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is merely a proof-of-concept. It lack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does not support many of the option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e main motivation for starting this library wa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of the upcomming SWI-Prolog package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ality will be added on `as needed'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