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799440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328831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33565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88346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