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63038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7823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7275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72298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177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9850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2253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5525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92451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2818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957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01334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008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0792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438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82358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04281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1936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4712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34367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1000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95794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412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21681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8849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37114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20886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0495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0672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59996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3022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25418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65468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40784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33363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40031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119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0192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4567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