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9968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47458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70785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2055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32664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329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51316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3369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24119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9298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9853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61965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8016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26922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8350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73626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10040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82751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90722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38117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4620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79015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1147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84156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1964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19271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44292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7304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26627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21684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7752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061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58965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68973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60359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32862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63082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97212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5314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