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525023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272899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716577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514131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054952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90044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64584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502405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192149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630077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82338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511915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115263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81132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194061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221439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173142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122339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678808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437045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336437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0657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029859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440343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753410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85154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976174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05096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935541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877926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34653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57889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55734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3520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527047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261211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10829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916252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804180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