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706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9698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4521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4087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77842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1890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79781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27301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9760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07677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3717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853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85435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86028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35632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77459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63082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28438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24264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914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5953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14086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69675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55040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92356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22503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24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2660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345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85569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7492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06620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7245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81952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17662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79972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5671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1406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30429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