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053267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81682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