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000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5116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6453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5502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2986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365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581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353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9978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3771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113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465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9462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