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02471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54596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69983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33187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52038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35887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32580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46701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09087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52817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79251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7883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04205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58859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58850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06440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41959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