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5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86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90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10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986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77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07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93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763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68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03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12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5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12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30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