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906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945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155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536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363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693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886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651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7787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630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537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661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718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094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386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