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08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018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630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577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92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940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395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407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376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626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131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855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541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