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7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641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32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74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6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05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47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3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374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46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21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4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64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01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3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38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78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