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3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293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183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617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154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19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130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070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043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064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849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344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019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4887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6686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282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4882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