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393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238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125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302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931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729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226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467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786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397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008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43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190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779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834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