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03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041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88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821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03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356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3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709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97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156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40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81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864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