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35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50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96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76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27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54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25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67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84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33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57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29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79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20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966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64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902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