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777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319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789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646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715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789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266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871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335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903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15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560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404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935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329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