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74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321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330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276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468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204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156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43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019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67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716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92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14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