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0495371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2766424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4118672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3205518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4555695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3156786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9509227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060530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