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30642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98578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044991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03183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