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865882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34324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39628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869378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18843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57630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67532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3620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