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25459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85496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95839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55462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