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930777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268047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8625186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