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zypp-appdata [Dropped in Code 15] Code 12 Application 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zypp-appdata_intro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de12 we introduced \c application as new kind of resolvable object (see e.g. http://worldofgnome.org/gnome-software-on-opens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de15 (with libyzpp-17.7.0) we dropped type \c application due to poor AppStream metadata support (bsc#1100095, bsc#11044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