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5019868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434157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153309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8622005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