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8838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59977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3895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1945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