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00177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0017767"/>
      <w:bookmarkStart w:id="1" w:name="__Fieldmark__0_40400177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