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5107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61368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8807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