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397484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581673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152705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664946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