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7932392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7151231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6124141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1661443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