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47996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45136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47247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45047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