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80474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8047472"/>
      <w:bookmarkStart w:id="1" w:name="__Fieldmark__0_35580474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