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61014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20111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7833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3232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