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3933356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9857422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6329421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5171312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