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UCT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ery general structural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to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A' |- ?p11...p1m. (x=t1) /\ (B11 /\ ... /\ B1k) \/ 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pn1...pnp. (x=tn) /\ (Bn1 /\ ... /\ 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re may be no paired existential quantifier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ctor' of them is shown above, {PSTRUCT_CASES_TAC th} split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s} into {n} subgoa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B11,...,B1k}} ?- s[t1/x] ... A u {{Bn1,...,Bnp}} ?- s[t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performs a case split over the possible constru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) of a term, providing as assumptions the given constraint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joined constraints into separate assumptions. Note that unless {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the above form, namely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paired existentially quantified) terms which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f the same variable {x} and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