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t1,...,tn}} UNION s} to {t1 INSERT (... (tn INSERT s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_CONV} is a parameterized conversion for reduc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{{t1,...,tn}} UNION s"}, where {{{t1,...,tn}}} and {s}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(ty)set}. The first argument to {UNIO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UNIO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{{t1,...,tn}} UNION s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UNION {{t1,...,tn}} = ti INSERT ... (tj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et of all terms {t} tha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for which the conversion {IN_CONV conv}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|- (t IN s) = T} (that is, either by proving {|- (t IN s) =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by failing ou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{num_EQ_CONV} is suppli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} and used to test for membership of each e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 {{{1,2,3}}} of the union in the second finit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um_EQ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{{2,SUC 0,3,4}}}, rather than {{{1,2,SUC 0,3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{UNION_CONV} is able by means of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CONV num_EQ_CONV "1 IN {{SUC 0,3,4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prove that {1} is already an element of th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upplied to {UNION_CONV} need not actually prov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f simplification of the resulting set is not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1,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case, the resulting set is just left unsimplifi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argument to {UNION} need not be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s = 1 INSERT (2 INSERT (3 INSER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, of course, in this case the conversion argument to {UNION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{{t1,...,tn}} UNION 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