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1_TWIC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1 = n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