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STRIP_GOAL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STRIP_GOAL_THEN : (thm_tactic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s a goal by eliminating one outermost connective, ap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orem-tactic to the antecedents of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em-tactic {ttac} and a goal {(A,t)}, {PSTRIP_GOAL_THEN} remov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most occurrence of one of the connectives {!}, {==&gt;}, {~} or {/\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of the goal {t}.  If {t} is a universally quantified ter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GOAL_THEN} strips off the quantifier.   Note that {PSTRIP_GOAL_T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rip off paired universal quan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!p.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  PSTRIP_GOAL_THEN t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u[p'/p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p'} is a primed variant that contains no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free in the assumptions {A}.  If {t} is a conj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{PSTRIP_GOAL_THEN} simply sp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nction into two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v /\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  PSTRIP_GOAL_THEN t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v   A ?- w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f {t} is an implication {"u ==&gt; v"} and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  ttac (u |-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' ?- v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u ==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  PSTRIP_GOAL_THEN t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' ?- v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Finally, a negation {~t} is treated as the implication {t ==&gt; 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TRIP_GOAL_THEN ttac (A,t)} fails if {t} is not a paired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fied term, an implication, a negation or a conj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also occurs if the application of {ttac}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ripping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TRIP_GOAL_THEN} is used when manipulating intermediate results (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outer connectives from a goal) directly, rather than as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GEN_TAC, STRIP_GOAL_THEN, FILTER_PSTRIP_THEN, PSTRIP_TAC, FILTER_PSTRI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