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FINITY_AX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f. ONE_ONE f /\ ~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