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ype : hol_type -&gt; string *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type (other than a variab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type(`:(ty1,...,tyn)op`)} returns {("op",[`:ty1`;...;`:tyn`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type} if the type is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type `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* hol_type list = ("bool",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type `:(bool)lis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* hol_type list = ("list", [`:bool`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type `:num -&gt; 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* hol_type list = ("fun", [`:num`; `:bool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ype, dest_var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