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RST_X_AS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RST_X_ASSUM : thm_tactic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orem-tactic to first assumption possible, extracting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al,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_X_ASSUM ttac ([A1; ...; An], g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has the effect of applying the first tactic which can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ttac} from the assumptions {(.. |- A1)}, ..., {(.. |- An)}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applied to the goal with that assumption removed. Fail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ttac} to produce a tactic are ignored. The similar function {FIRST_ASSU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xcept that the assumption used is not removed from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ttac (.. |- Ai)} fails for every assumption {Ai}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list is empty, or if all the tactics produced by {ttac} fai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_X_ASSUM MATCH_M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searches the assumption list for an implication whose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goal, removing that assumption and reducing the go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cedent of the corresponding instance of this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_LIST, EVERY, EVERY_ASSUM, FIRST, FIRST_ASSUM, MAP_EVERY, MAP_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