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mathematical induction on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} reduces a goal {A ?- !n. P[n]}, where {n} has type {num}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n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!n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  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P[0/n]     A u {{P}} ?- P[SUC n'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'} is a primed variant of {n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n'} is just {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n. t`}, where the variable {n} has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prove the classic `sum of the first {n} integers'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n. nsum(1..n) (\i. i) = (n * (n + 1)) DIV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a classic example of an inductive proof. If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, we get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DUCT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nsum (1 .. n) (\i. i) = (n * (n + 1)) DIV 2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sum (1 .. SUC n) (\i. i) = (SUC n * (SUC n + 1)) DIV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sum (1 .. 0) (\i. i) = (0 * (0 + 1)) DIV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of which can be solved by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NSUM_CLAUSES_NUMSEG]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effect can be had by {MATCH_MP_TAC num_INDUCTION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bsequently break down the goal in such a convenient way, bu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choice of variable. You can also equally we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inds of induction, e.g. use {MATCH_MP_TAC num_WF} for well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, noetherian)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_TAC, MATCH_MP_TAC, WF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