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0604521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5592929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7243427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1931290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0917507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2473011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121105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6859625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798381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1819049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7009869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