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61017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1116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94609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41394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16996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3609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7562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86393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12448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30569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2695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