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46234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5224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559001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69747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38894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8792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99552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40438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99501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21902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32613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