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07980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737495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764155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657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860053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61732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85216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69785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81431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104581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09880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