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7048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67369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2383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79654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83043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26850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59425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8824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98777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83825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52907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