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1590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576976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725356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674069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711881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907390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426703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886321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528175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12278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118616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