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48008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62848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35486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51564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04581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41753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3810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23656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07992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7518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14523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