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70179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74734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64561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73257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49918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352371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739667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12010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632134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154601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308009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