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3777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183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017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6402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