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77614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09124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890785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67103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