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54523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9156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4270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2394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