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9763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845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7879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0024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