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398410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445541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626800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668068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