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828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34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515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304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