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688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471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3739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406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