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47315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59236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90073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48578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