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01690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47241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95127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1373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