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9757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7525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669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3682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