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(1)</w:t>
        <w:tab/>
        <w:tab/>
        <w:tab/>
        <w:tab/>
        <w:tab/>
        <w:tab/>
        <w:tab/>
        <w:t xml:space="preserve">   CA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 - displays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 [ options ] [ [ num_month ] yea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 [ options ] [ word_month ] [ yea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default,  cal  will display a calenda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 with the current day marked.  By  specifing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, cal will display a calendar for a whole y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fied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ition from the Julian to  Gregorian  calend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d</w:t>
        <w:tab/>
        <w:t>to  have occured in 1752 on the 3rd of Sept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 days following that date were eliminated by the re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ion, so the calendar for that month is a bit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displaying  a calendar in the single-month format,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look for a date file. If found,  cal  will</w:t>
        <w:tab/>
        <w:t>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looking for special date descriptions for tha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be displayed to the right of the calendar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, up to 24 appointments may be displayed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urrent date happens to fall on one of  these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al  dates,  it will be flagged by an asterisk.</w:t>
        <w:tab/>
        <w:t xml:space="preserve">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oom, appointments for the next month may also b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 with  some  limitations</w:t>
        <w:tab/>
        <w:t>(currently, special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the 3rd Thursday of will</w:t>
        <w:tab/>
        <w:t xml:space="preserve"> not  be  calcula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mo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  can</w:t>
        <w:tab/>
        <w:t xml:space="preserve"> also  optionally  use colors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endar.  It will not display colors any time the  ca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  is</w:t>
        <w:tab/>
        <w:t>not  directly displaying on the conso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the desired behavior when your redirecting 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to another program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erbally-specified month may be entered without spec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a year in the argument list; however, a single num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  argument  will  be</w:t>
        <w:tab/>
        <w:t>interpreted  as a year.</w:t>
        <w:tab/>
        <w:t xml:space="preserve">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3 characters of the month name are significa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ally-specified  month.  The command `cal 10'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AD, not October, and not 19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3[month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previous/current/next month toge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will be ignored when displaying a ful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a[p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ximum number of appointments to display.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8, maximum is 50, default i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col[or-file]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d  color  definitions</w:t>
        <w:tab/>
        <w:t>from  `filename'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lor filename depends on 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con[tinue]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the next n successive months star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ont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d[ata-file]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d appointments from `filename' (default ap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nt data filename depends  on  operating</w:t>
        <w:tab/>
        <w:t xml:space="preserve">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 may</w:t>
        <w:tab/>
        <w:t>use  -d up to 8 times in a command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ify multiple data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e[urop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European format (first weekday is Mon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f[u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current  month</w:t>
        <w:tab/>
        <w:t xml:space="preserve"> is  displayed,</w:t>
        <w:tab/>
        <w:t xml:space="preserve"> then  show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ture   appointments   from  the</w:t>
        <w:tab/>
        <w:t xml:space="preserve"> date  file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ppointments that are past.  This allows</w:t>
        <w:tab/>
        <w:t>roo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 descriptions  with</w:t>
        <w:tab/>
        <w:t xml:space="preserve"> future</w:t>
        <w:tab/>
        <w:t xml:space="preserve"> dates to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ayed.  As time progresses through the month,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riptions are discarded and newer o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--future switch affects only</w:t>
        <w:tab/>
        <w:t>the  displa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rrent month, and not other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j[ulia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Julian dates (days one-based, numb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anuary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m[on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Monday as the first day of the  week 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--eu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noc[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hibit the use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nod[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 not try to read any appointme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p[a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use before exiting and prompt for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th[ismon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able  display</w:t>
        <w:tab/>
        <w:t>of  next month appointments;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ly current mont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to[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w only today's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u[se-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 the use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y[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a calendar for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n optional environment variabl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cal</w:t>
        <w:tab/>
        <w:t>if found.  If CALOPT is set then cal will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 any valid command line options foun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commonly  used switches to be set in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ways used (e.g. --europe).</w:t>
        <w:tab/>
        <w:t xml:space="preserve">  Cal  will  produc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 screen  when  run if any invalid options ar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 --f --d=my_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the current month and  future 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 in file `my_dat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the entire year of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 9 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the month of September 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 sep 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January of the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lp message displayed for unrecogniz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  will  search  for  a  date file called cal.d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t was executed from.</w:t>
        <w:tab/>
        <w:t xml:space="preserve"> If  not  found</w:t>
        <w:tab/>
        <w:t xml:space="preserve">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 in  the</w:t>
        <w:tab/>
        <w:t>users  $HOME  directory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al.dat.  If still not found, it will look for</w:t>
        <w:tab/>
        <w:t>a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.dat</w:t>
        <w:tab/>
        <w:t>in  a  system  wide directory.</w:t>
        <w:tab/>
        <w:t>To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ocation is you can run cal --help which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pecial  date descriptions specified in the 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ingle lines,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YY MM DD NW 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YYY   is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     is the month (01 - 12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     is the day (00 if the NW field is used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W     is the weekday-of-month code (00 if the DD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x   is  the description; it will be truncated as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ry to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MUST occupy the character fields  as  show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YYY  is</w:t>
        <w:tab/>
        <w:t xml:space="preserve"> specified as -999, the month and day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annual events such as holidays, and th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isplayed for any year.</w:t>
        <w:tab/>
        <w:t>If MM is specified as -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y is assumed to be a monthly event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.   In  the</w:t>
        <w:tab/>
        <w:t>weekday-of-month  code NW, N signif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eekday W the special date occurs.</w:t>
        <w:tab/>
        <w:t xml:space="preserve"> For example,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 the  third sunday.  Values of W rang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, for Sunday to Saturday, respectively.</w:t>
        <w:tab/>
        <w:t xml:space="preserve"> A value of 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indicates "last" as in 95 for "last thurs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ALL</w:t>
        <w:tab/>
        <w:t>of  the</w:t>
        <w:tab/>
        <w:t xml:space="preserve"> fields contain a positiv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is at least 1970, then the description is assu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periodic,  starting at the given date, with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ays specified in NW (e.g. 1995 01 06 14  wi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escription</w:t>
        <w:tab/>
        <w:t xml:space="preserve"> every 2nd Friday using 6 January 199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 date).</w:t>
        <w:tab/>
        <w:t>The base date does not ge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isplay birthdays and anniversaries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 of birth (or other special event) inside brack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es, in the description.  This number is  conver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umber  of</w:t>
        <w:tab/>
        <w:t>years since the year you indic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kets or braces are removed from the output.</w:t>
        <w:tab/>
        <w:t>If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}  are used the number will have an ordinal suffix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st, 32nd, 43rd, 54th, etc.  If the number in brack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es  is  greater than the current year, th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layed unchanged.</w:t>
        <w:tab/>
        <w:t>Example: "Alex's {1961} birth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display  as  "Alex's  34th birthday" (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is 1995).  If you need to include brackets or 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your</w:t>
        <w:tab/>
        <w:t xml:space="preserve"> output</w:t>
        <w:tab/>
        <w:t xml:space="preserve"> then you can escape them by prefix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'\'.  Example: "Alex's \{1961\} birthday"</w:t>
        <w:tab/>
        <w:t xml:space="preserve">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as "Alex's {1961} birth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If  cal</w:t>
        <w:tab/>
        <w:t>is  invoked with the --europe or --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, then the W values 1-7  denote  Monday(1)</w:t>
        <w:tab/>
        <w:t xml:space="preserve"> to 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(7) rather than Sunday(1) to Saturday(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 in cal.dat must start with -999 or a 4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considered as data.  The data lines may  be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</w:t>
        <w:tab/>
        <w:t>All  these  appointments  will</w:t>
        <w:tab/>
        <w:t>be  display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onological order, regardless of  the</w:t>
        <w:tab/>
        <w:t>order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ointme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cal</w:t>
        <w:tab/>
        <w:t>was  compiled with the reminder support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search for the files dates  and  .d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places as for the cal.dat equivalents.  The da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by the reminder(1) program and  is  an  alter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-powerful  format for specifying descriptions.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format cannot be specified with</w:t>
        <w:tab/>
        <w:t>the  --data-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minder  format  consists</w:t>
        <w:tab/>
        <w:t>of text lines of length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idth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DDDDDDD:N:xxxxxxxxxxxxxxxxxxxxxxxxxxxxxxxxxxxx:yyyyyy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date in one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/D/Y an  event</w:t>
        <w:tab/>
        <w:t xml:space="preserve"> occurring on a specific day (yea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wo or four digits, but must be  two  for</w:t>
        <w:tab/>
        <w:t xml:space="preserve">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atibility with rem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/D   an event occurring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an event occurring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D   an  event</w:t>
        <w:tab/>
        <w:t xml:space="preserve"> occurring every week (day of the w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Sun', 'Mon'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is the number of days notice of the event</w:t>
        <w:tab/>
        <w:t xml:space="preserve"> to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user (ignored by 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xx  the ev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yyyy  an optional receptor of the event (e.g. Mr. J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status  flag,  either N for normal event or 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eted (not displayed)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lines are ignored.</w:t>
        <w:tab/>
        <w:t xml:space="preserve"> A  line  otherwise  no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 format  is assume to specify a file nam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 more events.  The file  is  searched  fo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 will search for a color definition file called cal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irectory it was executed from.  If  not</w:t>
        <w:tab/>
        <w:t>fou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arch in the users $HOME directory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al.col.  If still not found, it will look for</w:t>
        <w:tab/>
        <w:t>a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.col</w:t>
        <w:tab/>
        <w:t>in  a  system  wide directory.</w:t>
        <w:tab/>
        <w:t>To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ocation is you can run cal --help which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may override the default colors used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endars.  This may be done by creating a  color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of a color defini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02</w:t>
        <w:tab/>
        <w:t>video colors for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 03</w:t>
        <w:tab/>
        <w:t>video colors for weekda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 01</w:t>
        <w:tab/>
        <w:t>video colors for normal calenda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01</w:t>
        <w:tab/>
        <w:t>video colors for sun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02</w:t>
        <w:tab/>
        <w:t>video colors for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 06</w:t>
        <w:tab/>
        <w:t>bkgd for yearly calendar (space between 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00</w:t>
        <w:tab/>
        <w:t>video colors for special da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08</w:t>
        <w:tab/>
        <w:t>video colors for * indicating descr.=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G 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definitions must appear as above, as a tw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for the foreground color, followed by a space,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d  by  a two-character field for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r definitions must start on the</w:t>
        <w:tab/>
        <w:t>first  lin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 not  contain blank lines.</w:t>
        <w:tab/>
        <w:t>Comments may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field, provided that the total line lengt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xceed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ack</w:t>
        <w:tab/>
        <w:tab/>
        <w:t xml:space="preserve">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ue</w:t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en</w:t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yan</w:t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d</w:t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olet</w:t>
        <w:tab/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ange</w:t>
        <w:tab/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ght gray</w:t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rk gray</w:t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ight blue</w:t>
        <w:tab/>
        <w:t xml:space="preserve">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ight green</w:t>
        <w:tab/>
        <w:t xml:space="preserve">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ight cyan</w:t>
        <w:tab/>
        <w:t xml:space="preserve">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ight red</w:t>
        <w:tab/>
        <w:t xml:space="preserve">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ight violet</w:t>
        <w:tab/>
        <w:t xml:space="preserve">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ellow</w:t>
        <w:tab/>
        <w:tab/>
        <w:t xml:space="preserve">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te</w:t>
        <w:tab/>
        <w:tab/>
        <w:t xml:space="preserve">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 a background color from 8 to 15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ackground color of 0 to 7, with flash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.dat</w:t>
        <w:tab/>
        <w:tab/>
        <w:t xml:space="preserve">   Date file (can be .cal.dat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.col</w:t>
        <w:tab/>
        <w:tab/>
        <w:t xml:space="preserve">   Colo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cal.dat</w:t>
        <w:tab/>
        <w:t xml:space="preserve">   UNIX local 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cal.col</w:t>
        <w:tab/>
        <w:t xml:space="preserve">   UNIX local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/.dates</w:t>
        <w:tab/>
        <w:tab/>
        <w:t xml:space="preserve">   Date file used with UNIX remin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am and can be used with 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ex Matulich  -  alex@unicorn.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with enhancements and modifications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)</w:t>
        <w:tab/>
        <w:t xml:space="preserve">  1993-2014   by   Unicorn  Research 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unicorn.us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pired by an Amiga program by Gary L. B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(1), reminder(1), r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1 January 2002</w:t>
        <w:tab/>
        <w:tab/>
        <w:t xml:space="preserve">   CAL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