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88302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7946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52503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