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34899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29130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6926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654558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