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68518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42043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