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5322351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3826086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4138637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946485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