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32757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3232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9692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5307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