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67610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82039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09832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54293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