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4901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86961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09981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9013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