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3709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5752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97101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1264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