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35151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35151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35151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35151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35151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35151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351516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35151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35151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351516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35151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35151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35151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351516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351516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351516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351516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351516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351516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351516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351516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351516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351516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351516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351516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351516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351516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351516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351516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351516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351516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351516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351516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351516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351516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351516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351516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351516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351516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