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05183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05183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05183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05183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05183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05183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0518396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05183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05183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0518396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05183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05183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05183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051839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05183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051839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051839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051839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051839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051839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051839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051839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051839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05183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05183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05183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05183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05183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05183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05183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05183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05183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05183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051839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051839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05183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05183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051839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051839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